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2860123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086737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2058353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129776993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147242995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